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/>
        <w:drawing>
          <wp:inline distT="0" distB="0" distL="0" distR="0">
            <wp:extent cx="242887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8755</wp:posOffset>
                </wp:positionH>
                <wp:positionV relativeFrom="paragraph">
                  <wp:posOffset>71120</wp:posOffset>
                </wp:positionV>
                <wp:extent cx="2980690" cy="672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Monitorat Fédéral  2ème degr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2.95pt;mso-wrap-distance-left:9.05pt;mso-wrap-distance-right:9.05pt;mso-wrap-distance-top:0pt;mso-wrap-distance-bottom:0pt;margin-top:5.6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Monitorat Fédéral  2ème degr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Helvetica-Bold" w:hAnsi="Helvetica-Bold" w:cs="Helvetica-Bold"/>
          <w:b w:val="false"/>
          <w:b w:val="false"/>
          <w:bCs w:val="false"/>
          <w:sz w:val="20"/>
          <w:szCs w:val="20"/>
        </w:rPr>
      </w:pPr>
      <w:r>
        <w:rPr>
          <w:rFonts w:cs="Helvetica-Bold" w:ascii="Helvetica-Bold" w:hAnsi="Helvetica-Bold"/>
          <w:b w:val="false"/>
          <w:bCs w:val="false"/>
          <w:sz w:val="20"/>
          <w:szCs w:val="20"/>
        </w:rPr>
      </w:r>
    </w:p>
    <w:p>
      <w:pPr>
        <w:pStyle w:val="Heading1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Anatomie, physiologie, physiopathologie 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3. Les plongeurs « loisirs » utilisent volontiers des mélanges suroxygénés. (6 pts)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Quelles peuvent être les conséquences de la respiration d’oxygène à une pression partielle supérieure à 1,6 b ? </w:t>
      </w:r>
    </w:p>
    <w:p>
      <w:pPr>
        <w:pStyle w:val="Normal"/>
        <w:autoSpaceDE w:val="false"/>
        <w:ind w:left="709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écrivez le mécanisme physiologique  et les phases de l'accident. (3 points)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acteurs limitants :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Oxygène, composant de l’air, indispensable à la vie mais toxique lorsqu’utilisé dans certaines conditions (Pp sup ou égale à 1,6 bar). 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Effet Paul Bert (grande crise hyperoxique) : 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hyperbarie, il y a augmentation de la phase dissoute. En effet, l'Hémoglobine est quasiment saturée à la PpO2 normale de 100 mm de Hg (air alvéolaire) et les neurones cérébraux sont très sensibles à l'augmentation de l'O2 dissous.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ymptômes d’alerte : anxiété, appréhension, angoisse, hallucinations, nausée, vertiges acouphènes, …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rise hyperoxique : phase tonique, phase clonique ou convulsive, phase de perte de connaissance avec retour progressif de la conscience (retour à la normale avec fin ambiance hyperoxique)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Un plongeur effectuant des immersions longues et répétées avec des mélanges suroxygénés s'expose à certains risques jusqu’alors peu pris en compte par les pratiquants de loisir : Explicitez cette affirmation. (1 point) 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isques liés à la respiration prolongée de mélanges suroxygénés :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’effet LORRAIN-SMITH est la toxicité pulmonaire de l’oxygène suite à de longues expositions à une pression partielle d’oxygène comprise entre 0.5 et 1 bar. Ce risque devient désormais potentiel dès lors que l’on s’expose longtemps à une respiration suroxygénée sous l’eau.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’est une pneumonie toxique par inflammation alvéolaire. Les symptômes en sont : face rose, gêne respiratoire, toux, brûlures alvéolaires, œdème pulmonaire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istez les différentes utilisations de l’oxygène en plongée et précisez pour chacune d'elles les effets recherchés. (2 points)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sages :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tilisation « normale » de l’O2 en plongée à l’air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longée nitrox : augmentation de la part d’02 donc baisse pourcentage d’azote et désaturation moins contraignante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liers O2 : diminution du temps de paliers (2/3 des paliers habituels sauf si temps &lt; à 5 minutes)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spiration de l'O2 pendant l'intervalle (diminution de la majo)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emiers secours (ranimation) : dans cas de détresse ventilatoire, risque vital car arrêt de l’hématose. Effet recherché : réalimenter l’organisme de façon massive en O2</w:t>
      </w:r>
    </w:p>
    <w:sectPr>
      <w:headerReference w:type="defaul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brask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Nebraska;Times New Roman" w:hAnsi="Nebraska;Times New Roman" w:cs="Nebraska;Times New Roman"/>
      <w:lang w:val="fr-FR" w:bidi="ar-SA"/>
    </w:rPr>
  </w:style>
  <w:style w:type="character" w:styleId="Applestylespan">
    <w:name w:val="apple-style-spa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autoSpaceDE w:val="false"/>
      <w:jc w:val="center"/>
    </w:pPr>
    <w:rPr>
      <w:rFonts w:ascii="Nebraska;Times New Roman" w:hAnsi="Nebraska;Times New Roman" w:cs="Nebraska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0" w:after="280"/>
    </w:pPr>
    <w:rPr>
      <w:rFonts w:ascii="Arial" w:hAnsi="Arial" w:cs="Arial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34:00Z</dcterms:created>
  <dc:creator>utilisateur</dc:creator>
  <dc:description/>
  <cp:keywords/>
  <dc:language>en-US</dc:language>
  <cp:lastModifiedBy> Daniel Huron</cp:lastModifiedBy>
  <dcterms:modified xsi:type="dcterms:W3CDTF">2013-01-30T07:31:00Z</dcterms:modified>
  <cp:revision>6</cp:revision>
  <dc:subject/>
  <dc:title>1 - Une épreuve écrite d’anatomie, physiologie et physiopathologie du plongeur (coefficient</dc:title>
</cp:coreProperties>
</file>